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1180564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9083369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